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Copy for inside the front fl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l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reading this, you’re either having trouble with chemistry, know somebody who’s having trouble with chemistry, or are afraid that at some time in the future, you’ll have trouble with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t worry!  With the help of this book, you’re going to learn the language of chemistry.  I know it sounds strange to phrase it that way, but once you learn to translate “chemistry talk” into plain English, it gets much, much easier.  I know what I’m talking about here – when I took my first chemistry class, my teacher never bothered to translate chemistry into terms I could understand so I barely passed.  By reading this book and doing the sample problems, you’ll learn the language of chemistry to learn just about anything your teacher throws at yo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this is the third edition of the book, you’ll learn even more than past purchasers of this book.  Through the elimination of 45 pages of insane rants about alien abductions (and some careful editing), I was able to include an additional three chapters on topics that you’re likely to see in either an AP or college-level chemistry class.  If you’re not taking either of these classes, don’t worry – this edition still has all of the basics, to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 grab yourself a cup of cocoa, sit in your favorite easy chair by the fire, and turn to the first page.  It’s time to learn some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an Gu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17:00Z</dcterms:created>
  <dc:creator>Ian Guch</dc:creator>
  <dc:description/>
  <cp:keywords/>
  <dc:language>en-US</dc:language>
  <cp:lastModifiedBy>Ian Guch</cp:lastModifiedBy>
  <dcterms:modified xsi:type="dcterms:W3CDTF">2011-03-22T18:17:00Z</dcterms:modified>
  <cp:revision>2</cp:revision>
  <dc:subject/>
  <dc:title>[Copy for inside the front flap]</dc:title>
</cp:coreProperties>
</file>